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tor Homes:  Perfect for Retirees</w:t>
      </w:r>
    </w:p>
    <w:p>
      <w:pPr>
        <w:pStyle w:val="Normal"/>
        <w:rPr/>
      </w:pPr>
      <w:r>
        <w:rPr/>
      </w:r>
    </w:p>
    <w:p>
      <w:pPr>
        <w:pStyle w:val="Normal"/>
        <w:rPr/>
      </w:pPr>
      <w:r>
        <w:rPr/>
        <w:t>Have you recently retired from your job or are you about to do so?  If you are, you will likely find yourself with a lot of free time on your hands.  While many retirees enjoy this free time, there are many more who wish to stay active. If you want to stay active in your golden years, you may want to think about buying yourself a motor home, as motor homes are perfect for retirees.</w:t>
      </w:r>
    </w:p>
    <w:p>
      <w:pPr>
        <w:pStyle w:val="Normal"/>
        <w:rPr/>
      </w:pPr>
      <w:r>
        <w:rPr/>
      </w:r>
    </w:p>
    <w:p>
      <w:pPr>
        <w:pStyle w:val="Normal"/>
        <w:rPr/>
      </w:pPr>
      <w:r>
        <w:rPr/>
        <w:t>Although it is nice to hear that motor homes are perfect for retirees, just like you, you may be wondering exactly why that is.  What you may be surprised to hear is that there are a number of different reasons as to why motor homes are perfect for retires, just like yourself.  A few of those reasons are outlined below for you.</w:t>
      </w:r>
    </w:p>
    <w:p>
      <w:pPr>
        <w:pStyle w:val="Normal"/>
        <w:rPr/>
      </w:pPr>
      <w:r>
        <w:rPr/>
      </w:r>
    </w:p>
    <w:p>
      <w:pPr>
        <w:pStyle w:val="Normal"/>
        <w:rPr/>
      </w:pPr>
      <w:r>
        <w:rPr/>
        <w:t>One of the many reasons why motor home are perfect for retirees, is because they are the perfect way to travel.  In addition to being comfortable and accommodating, motor homes are also an affordable way to travel. For instance, you can take a trip to visit your family and friends or you can just decide to travel across the country. When doing so, motor homes not only provide you with a mode of transportation, but they also provide you with affordable overnight accommodations.</w:t>
      </w:r>
    </w:p>
    <w:p>
      <w:pPr>
        <w:pStyle w:val="Normal"/>
        <w:rPr/>
      </w:pPr>
      <w:r>
        <w:rPr/>
      </w:r>
    </w:p>
    <w:p>
      <w:pPr>
        <w:pStyle w:val="Normal"/>
        <w:rPr/>
      </w:pPr>
      <w:r>
        <w:rPr/>
        <w:t>In addition to being great for traveling, motor homes are also nice for camping.  Camping is a fun recreational activity that many retirees enjoy. The only problem with camping when you get older in age, it may be a little bit more difficult to do so.  It is not uncommon for the hard ground to cause you pain or discomfort.  If you enjoy camping, but you are tired of camping in a traditional camping tent, a motor home may be perfect for you.  Many public campgrounds have spacious camping spots designed for motor homes of all sizes.  In addition to camping in a public campground, you may also enjoy just camping in your backyard.</w:t>
      </w:r>
    </w:p>
    <w:p>
      <w:pPr>
        <w:pStyle w:val="Normal"/>
        <w:rPr/>
      </w:pPr>
      <w:r>
        <w:rPr/>
      </w:r>
    </w:p>
    <w:p>
      <w:pPr>
        <w:pStyle w:val="Normal"/>
        <w:rPr/>
      </w:pPr>
      <w:r>
        <w:rPr/>
        <w:t>Another one of the many reasons why motor homes are perfect for retirees, just like you, is because they are affordable.  You have a number of different options when buying a motor home. For starters, you can decide to buy a new motor home or a used motor home.  If you are looking for a dependable motor home, like one that can get you across the country, you may feel more comfortable buying a brand new motor home.  On the other hand, if you are on a budget, you may want to buy a new motor home.  In all honesty, the decision is yours to make.</w:t>
      </w:r>
    </w:p>
    <w:p>
      <w:pPr>
        <w:pStyle w:val="Normal"/>
        <w:rPr/>
      </w:pPr>
      <w:r>
        <w:rPr/>
      </w:r>
    </w:p>
    <w:p>
      <w:pPr>
        <w:pStyle w:val="Normal"/>
        <w:rPr/>
      </w:pPr>
      <w:r>
        <w:rPr/>
        <w:t>In keeping with the buying of a motor home, you will find that motor homes come in a number of different size, shapes, and styles. What does this mean for you? It means that whatever you are looking for in a motor home, you should be able to find it.  For instance, if you would like a motor home that is able to accommodate a large group of individuals, you can find and buy a large sized motor home.  Also, you can find standard motor homes or deluxe motor homes, like ones that may come with full kitchens, bathrooms, entertainment systems, and much more.</w:t>
      </w:r>
    </w:p>
    <w:p>
      <w:pPr>
        <w:pStyle w:val="Normal"/>
        <w:rPr/>
      </w:pPr>
      <w:r>
        <w:rPr/>
      </w:r>
    </w:p>
    <w:p>
      <w:pPr>
        <w:pStyle w:val="Normal"/>
        <w:rPr/>
      </w:pPr>
      <w:r>
        <w:rPr/>
        <w:t>In short, there are a number of different reasons as to why motor homes are perfect for retirees, just like you.  If you are still unsure as to whether or not you should buy a motor home, you may want to think about renting one.  Renting a motor home is a nice, fun, and affordable way to see if you would love living the motor home life.</w:t>
      </w:r>
    </w:p>
    <w:p>
      <w:pPr>
        <w:pStyle w:val="Normal"/>
        <w:rPr/>
      </w:pPr>
      <w:r>
        <w:rPr/>
      </w:r>
    </w:p>
    <w:p>
      <w:pPr>
        <w:pStyle w:val="Normal"/>
        <w:rPr/>
      </w:pPr>
      <w:r>
        <w:rPr/>
        <w:t>PPPPP</w:t>
      </w:r>
    </w:p>
    <w:p>
      <w:pPr>
        <w:pStyle w:val="Normal"/>
        <w:rPr/>
      </w:pPr>
      <w:r>
        <w:rPr/>
      </w:r>
    </w:p>
    <w:p>
      <w:pPr>
        <w:pStyle w:val="Normal"/>
        <w:rPr/>
      </w:pPr>
      <w:r>
        <w:rPr/>
        <w:t>Word Count 6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30:00Z</dcterms:created>
  <dc:creator>Jennifer</dc:creator>
  <dc:description/>
  <dc:language>en-US</dc:language>
  <cp:lastModifiedBy>Jennifer</cp:lastModifiedBy>
  <dcterms:modified xsi:type="dcterms:W3CDTF">2007-05-22T14:42:00Z</dcterms:modified>
  <cp:revision>6</cp:revision>
  <dc:subject/>
  <dc:title>Motor Homes:  Perfect for Retirees</dc:title>
</cp:coreProperties>
</file>